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left="13325"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Załącznik Nr 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na: Wykonanie robót budowlanych dla zadania 11893 pn. „Dostosowanie pomieszczeń w budynku nr 2 jako pododdziałowe magazyny broni i pkt ewidencyjny” </w:t>
      </w:r>
      <w:r>
        <w:rPr>
          <w:rFonts w:cs="Arial" w:ascii="Arial" w:hAnsi="Arial"/>
          <w:b/>
          <w:bCs/>
          <w:sz w:val="22"/>
          <w:szCs w:val="22"/>
        </w:rPr>
        <w:t>w Łask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WISIP/P1/2/R/1/OIB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283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Parys Marzanna</cp:lastModifiedBy>
  <cp:lastPrinted>2026-01-14T09:08:00Z</cp:lastPrinted>
  <dcterms:modified xsi:type="dcterms:W3CDTF">2026-01-14T08:0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Dx8Ms4Qdsge1nmZMjcNOe1IFUQ+qFn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ad5addc3-0daf-45e0-80f9-11bc05d1b898</vt:lpwstr>
  </property>
</Properties>
</file>